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5905</wp:posOffset>
            </wp:positionH>
            <wp:positionV relativeFrom="paragraph">
              <wp:posOffset>-914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-91440</wp:posOffset>
                </wp:positionV>
                <wp:extent cx="1527810" cy="715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56.3pt;mso-wrap-distance-left:9.05pt;mso-wrap-distance-right:9.05pt;mso-wrap-distance-top:0pt;mso-wrap-distance-bottom:0pt;margin-top:-7.2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мая 2024 г.</w:t>
        <w:tab/>
        <w:tab/>
        <w:tab/>
        <w:tab/>
        <w:tab/>
        <w:tab/>
        <w:t xml:space="preserve">     </w:t>
        <w:tab/>
        <w:t xml:space="preserve">     </w:t>
        <w:tab/>
        <w:tab/>
        <w:tab/>
        <w:t xml:space="preserve"> № 1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тесте Бологовской межрайонной прокуратуры на </w:t>
      </w:r>
      <w:r>
        <w:rPr>
          <w:rFonts w:cs="Times New Roman" w:ascii="Times New Roman" w:hAnsi="Times New Roman"/>
          <w:b/>
          <w:sz w:val="28"/>
          <w:szCs w:val="28"/>
        </w:rPr>
        <w:t>Положение «О порядке и условиях предоставления в аренду имущества, включенного в перечень имущества, находящегося в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ЗАТО Озерный Твер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утверждённое решением Думы ЗАТО Озерный Тверской области от 22.04.2022 г. № 21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от 24.04.2024 № 39-24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Бологовской межрайонной прокуратуры от 24.04.2024 № 39-24 (БГ (23) 001152) на Положение «О порядке и условиях предоставления в аренду имущества, включенного в перечень имущества, находящегося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ЗАТО Озерный Твер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ённое решением Думы ЗАТО Озерный Тверской области от 22.04.2022 г. № 21, удовлетвори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учить администрации ЗАТО Озерный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проект решения Думы ЗАТО Озерный Тверской области «О внесении изменений в решение Думы ЗАТО Озерный Тверской области от 22.04.2022 г. № 21 «Об утверждении Положения «О порядке и условиях предоставления в аренду имущества, включенного в перечень имущества, находящегося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ЗАТО Озерный Твер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,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направить в Бологовскую межрайонную прокуратуру</w:t>
      </w:r>
      <w:r>
        <w:rPr>
          <w:rFonts w:cs="Times New Roman" w:ascii="Times New Roman" w:hAnsi="Times New Roman"/>
          <w:color w:val="000000"/>
          <w:sz w:val="28"/>
          <w:szCs w:val="28"/>
          <w:shd w:fill="FAFCFC" w:val="clea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11:00Z</dcterms:created>
  <dc:creator>Маша</dc:creator>
  <dc:description/>
  <cp:keywords/>
  <dc:language>en-US</dc:language>
  <cp:lastModifiedBy>USERZATO</cp:lastModifiedBy>
  <cp:lastPrinted>2023-03-31T09:18:00Z</cp:lastPrinted>
  <dcterms:modified xsi:type="dcterms:W3CDTF">2024-05-28T06:36:00Z</dcterms:modified>
  <cp:revision>18</cp:revision>
  <dc:subject/>
  <dc:title/>
</cp:coreProperties>
</file>